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714118179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294885192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880718301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220920792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325254042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790127213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224028310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